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2484148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40203669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